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>
          <w:sz w:val="32"/>
        </w:rPr>
      </w:pP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72245765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ind w:left="-142" w:hanging="0"/>
        <w:jc w:val="left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7.12.2016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 №5-215; от 26.10.2016г. №5-232; от 23.11.2016г. №5-233; от 20.12.2016г. №5-247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62 137 558,73» заменить цифрами «262 247 254,73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2) в абзаце третьем цифры «268 121 088,21» заменить «268 230 784,21».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6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7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  В пункте 6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первом цифры «194 268 215,73» заменить цифрами «194 377 911,73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шестом цифры «14 529 625,81» заменить цифрами «14 757 947,81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ы 1,2 изложить в редакции согласно приложению 4 к настоящему решению.  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  <w:t xml:space="preserve">3.  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1:57:00Z</dcterms:created>
  <dc:creator>user</dc:creator>
  <dc:description/>
  <cp:keywords/>
  <dc:language>en-US</dc:language>
  <cp:lastModifiedBy>Admin</cp:lastModifiedBy>
  <cp:lastPrinted>2016-12-27T15:29:00Z</cp:lastPrinted>
  <dcterms:modified xsi:type="dcterms:W3CDTF">2016-12-27T11:29:00Z</dcterms:modified>
  <cp:revision>9</cp:revision>
  <dc:subject/>
  <dc:title> </dc:title>
</cp:coreProperties>
</file>